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401145386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741371479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56837633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848750177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856698907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13189645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213176491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72467456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660904620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13747914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47860847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3688443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44864489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493449570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813343054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881448855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417864057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131003424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156726100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258888065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2145800612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293815294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477113643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145010984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824092292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57831174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668970315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244473185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118658740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582422399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551401620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524076086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523959414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2098309120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2016489700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571522873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91173158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913251241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711897247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090086549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5796112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960974189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617580736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244245378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834145975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051431860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592303267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840771974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968312673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268153004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